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410" w:hanging="241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RA</w:t>
      </w:r>
      <w:r>
        <w:rPr>
          <w:rFonts w:cs="Calibri" w:ascii="Calibri" w:hAnsi="Calibri"/>
          <w:sz w:val="22"/>
          <w:szCs w:val="22"/>
        </w:rPr>
        <w:t xml:space="preserve"> ................................</w:t>
        <w:tab/>
      </w:r>
      <w:r>
        <w:rPr>
          <w:rFonts w:cs="Calibri" w:ascii="Calibri" w:hAnsi="Calibri"/>
          <w:bCs/>
          <w:sz w:val="22"/>
          <w:szCs w:val="22"/>
        </w:rPr>
        <w:t>EXECUÇÃO DE OBRAS DE INFRAESTRUTURA - RECAPEAMENTO ASFÁLTICO, E SINALIZAÇÃO VIÁRIA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CAL</w:t>
      </w:r>
      <w:r>
        <w:rPr>
          <w:rFonts w:cs="Calibri" w:ascii="Calibri" w:hAnsi="Calibri"/>
          <w:sz w:val="22"/>
          <w:szCs w:val="22"/>
        </w:rPr>
        <w:t xml:space="preserve"> ...............................</w:t>
        <w:tab/>
        <w:t>RUA VIRGILIO FURLANETO, RUA PEDRO GIMENEZ e RUA LUIZA PINHEIRO CABETE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left="2410" w:hanging="2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UNICÍPIO </w:t>
      </w:r>
      <w:r>
        <w:rPr>
          <w:rFonts w:cs="Calibri" w:ascii="Calibri" w:hAnsi="Calibri"/>
          <w:sz w:val="22"/>
          <w:szCs w:val="22"/>
        </w:rPr>
        <w:t>......................</w:t>
        <w:tab/>
        <w:t>CANITAR – SP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left="2410" w:hanging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SSO</w:t>
      </w:r>
      <w:r>
        <w:rPr>
          <w:rFonts w:cs="Calibri" w:ascii="Calibri" w:hAnsi="Calibri"/>
          <w:sz w:val="22"/>
          <w:szCs w:val="22"/>
        </w:rPr>
        <w:t xml:space="preserve"> ........................</w:t>
        <w:tab/>
        <w:t xml:space="preserve">CONVÊNIOS Nº 169/2015 e Nº 096/2016      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EAS</w:t>
      </w:r>
      <w:r>
        <w:rPr>
          <w:rFonts w:cs="Calibri" w:ascii="Calibri" w:hAnsi="Calibri"/>
          <w:sz w:val="22"/>
          <w:szCs w:val="22"/>
        </w:rPr>
        <w:t>:</w:t>
        <w:tab/>
      </w:r>
      <w:r>
        <w:rPr>
          <w:rFonts w:cs="Calibri" w:ascii="Calibri" w:hAnsi="Calibri"/>
          <w:b/>
          <w:sz w:val="22"/>
          <w:szCs w:val="22"/>
        </w:rPr>
        <w:t xml:space="preserve">A RECAPEAR </w:t>
      </w:r>
      <w:r>
        <w:rPr>
          <w:rFonts w:cs="Calibri" w:ascii="Calibri" w:hAnsi="Calibri"/>
          <w:sz w:val="22"/>
          <w:szCs w:val="22"/>
        </w:rPr>
        <w:t>......2.451,6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ICIAIS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esente memorial tem por finalidade descrever as obras e serviços necessários para execução do Recapeamento Asfáltico sobre pavimento existente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ecapeamento será executado nas ruas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Rua Virgilio Furlaneto (entre a Rua Cesar Totti e Antonio Calisto) 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ua Pedro Gimenez (entre a Rua Joaquim Bernardo de Mendonça e Rua Vereador Pedro Macedo)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ua Luiza Pinheiro Cabete (entre a Rua Virgilio Furlaneto e Av. Manoel Cabete)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ntes da aplicação da pintura de imprimadura, deverá ser feita no local a ser pavimentado, uma limpeza da superfície, deixando a mesma isenta de qualquer impureza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impeza poderá ser feita manualmente com vassourão, ou por meio mecânico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NTURA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pós a execução da limpeza da superfície, deverá ser aplicada uma camada uniforme de material betuminoso emulsão RR-2C, com função de imprimadura e ligação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xa de aplicação será aquela que poderá ser absorvida pela base em 24 horas devendo ser determinada experimentalmente no local da obra, situando-se em torno de 1,05 litros por metro quadrado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pintura de ligação deverá ser executada de acordo com o Manual de Normas de Pavimentaçã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AMADA DE ASFALTO – CBUQ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licação uma camada uniforme de Asfalto, com emprego de agregados de maior diâmetro, para regularização das imperfeições do pavimento existente (Binder)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distribuição de uma Mistura Asfáltica Usinada a Quente não será permitida com tempo chuvoso ou quando a temperatura ambiente estiver abaixo de 15º C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ós a regularização das imperfeições, será aplicada uma camada de rolamento com Asfalto do tipo Concreto Betuminoso Usinado a Quente (CBUQ) na espessura de 3,0 cm com a utilização da vibro-acabadora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tende-se que a espessura da camada de CBUQ é acabada (após a compactação)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ssa etapa as regiões não uniformes serão corrigidas manualmente através de rastelos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compactação deverá ser feita com rolo pneumático, obedecendo a correção da uniformidade do pavimento e acabamento final com rolo liso de chap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MAQUINAS EQUIPAMENTOS E FERRAMENTAS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erão utilizados na execução da pavimentação asfáltica, máquinas, equipamentos e ferramentas como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motonivelador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caminhão basculante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 caminhão espargidor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olo pneumátic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olo compactador liso em chap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carrinho de mã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enxad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pá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astelo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ROLE DA MASSA ASFALTICA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massa asfáltica deverá ter o controle de temperatura a ser anotada antes do caminhão sair da usina e verificada na chegada, no campo, antes e depois da compactação da massa asfáltica, não podendo ser inferior a 120ºC por ocasião da operação de esparrame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caçamba do caminhão deverá vir coberta por lona, evitando grande variação de temperatura durante o transporte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 final dos serviços, será verificada a espessura da camada asfáltica, o alinhamento do eixo a bordos, o acabamento e a segurança do serviço executado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o final dos serviços, a empreiteira deverá apresentar o relatório dos ensaios da massa asfáltica (teor de betume, estabilidade Marshall, densidade e espessura)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INALIZAÇÃO VIÁ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á feita a pintura de faixas de pedestre, conforme projet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BSERVAÇÕES GERA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ós a emissão da Ordem de Serviço (OS) pela Prefeitura, a empreiteira deverá comunicar por escrito, a data de início dos servi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odo refugo de materiais usados deverá ter destinação própria de maneira a não causar prejuízos ambienta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obra deve ser entregue limpa e isenta de impurezas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itar, 29 de maio de 2.01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2835"/>
        <w:gridCol w:w="74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gº Tsuneo Od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BAL FELICIAN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-SP 070004847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feito Municip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284" w:top="198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95 UltraBlack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5735</wp:posOffset>
          </wp:positionH>
          <wp:positionV relativeFrom="paragraph">
            <wp:posOffset>40640</wp:posOffset>
          </wp:positionV>
          <wp:extent cx="1333500" cy="1143000"/>
          <wp:effectExtent l="0" t="0" r="0" b="0"/>
          <wp:wrapTight wrapText="bothSides">
            <wp:wrapPolygon edited="0">
              <wp:start x="-12" y="-39859"/>
              <wp:lineTo x="-12" y="-52275"/>
              <wp:lineTo x="-1024" y="-52275"/>
              <wp:lineTo x="-1024" y="-39859"/>
              <wp:lineTo x="-12" y="-3985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141" r="83958" b="1961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</w:t>
    </w:r>
  </w:p>
  <w:p>
    <w:pPr>
      <w:pStyle w:val="Header"/>
      <w:ind w:right="304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83100</wp:posOffset>
          </wp:positionH>
          <wp:positionV relativeFrom="paragraph">
            <wp:posOffset>66040</wp:posOffset>
          </wp:positionV>
          <wp:extent cx="1282700" cy="9594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6" r="-2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36"/>
      </w:rPr>
      <w:t>Prefeitura Municipal de Canita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EP: 18.990-000 - Canitar – SP-Fone: 14 3343-9100</w:t>
    </w:r>
  </w:p>
  <w:p>
    <w:pPr>
      <w:pStyle w:val="Header"/>
      <w:ind w:right="304" w:hanging="0"/>
      <w:jc w:val="center"/>
      <w:rPr/>
    </w:pPr>
    <w:r>
      <w:rPr>
        <w:rFonts w:cs="Arial" w:ascii="Arial" w:hAnsi="Arial"/>
        <w:sz w:val="20"/>
      </w:rPr>
      <w:t>Rua Joaquim Bernardo de Mendonça, S/N. º.</w:t>
    </w:r>
  </w:p>
  <w:p>
    <w:pPr>
      <w:pStyle w:val="Header"/>
      <w:ind w:right="304" w:hanging="0"/>
      <w:jc w:val="center"/>
      <w:rPr>
        <w:rFonts w:ascii="Arial" w:hAnsi="Arial" w:cs="Arial"/>
      </w:rPr>
    </w:pPr>
    <w:r>
      <w:rPr>
        <w:rFonts w:cs="Arial" w:ascii="Arial" w:hAnsi="Arial"/>
        <w:sz w:val="20"/>
      </w:rPr>
      <w:t>CNPJ 57.264.517/0001-05</w:t>
      <w:br/>
      <w:t>www.canitar.sp.gov.b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mail: gabinete@canitar.sp.gov.br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  <w:lang w:val="pt-BR" w:bidi="ar-SA"/>
    </w:rPr>
  </w:style>
  <w:style w:type="character" w:styleId="EstiloVerdana">
    <w:name w:val="Estilo Verdana"/>
    <w:qFormat/>
    <w:rPr>
      <w:rFonts w:ascii="Arial" w:hAnsi="Arial" w:cs="Arial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Char">
    <w:name w:val="Título Char"/>
    <w:qFormat/>
    <w:rPr>
      <w:rFonts w:ascii="Frutiger 95 UltraBlack;Arial" w:hAnsi="Frutiger 95 UltraBlack;Arial" w:cs="Frutiger 95 UltraBlack;Arial"/>
      <w:color w:val="000000"/>
      <w:sz w:val="32"/>
      <w:szCs w:val="28"/>
      <w:lang w:val="pt-BR" w:bidi="ar-SA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Frutiger 95 UltraBlack;Arial" w:hAnsi="Frutiger 95 UltraBlack;Arial" w:cs="Frutiger 95 UltraBlack;Arial"/>
      <w:color w:val="000000"/>
      <w:sz w:val="32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0:20:00Z</dcterms:created>
  <dc:creator>Marcio</dc:creator>
  <dc:description/>
  <cp:keywords/>
  <dc:language>en-US</dc:language>
  <cp:lastModifiedBy>admin</cp:lastModifiedBy>
  <cp:lastPrinted>2017-11-01T11:15:00Z</cp:lastPrinted>
  <dcterms:modified xsi:type="dcterms:W3CDTF">2018-05-29T14:47:00Z</dcterms:modified>
  <cp:revision>17</cp:revision>
  <dc:subject/>
  <dc:title>Pref</dc:title>
</cp:coreProperties>
</file>